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93751108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REKONSTRUKCE stáje č.1</w:t>
            </w:r>
          </w:p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ZMĚNA STAVBY PŘED DOKONČENÍM – 1.ETAPA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A. Souhrnné řeš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12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září  2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>Úvod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Tato změna projektové dokumentace řeší okolnosti, které nastaly po odevzdání realizační dokumentace v roce 2008. Změna je vyvolaná investorem na základě nedostatku investičních prostředků potřebných k realizaci původně navrženého rozsahu rekonstrukce stáje č.1. </w:t>
      </w:r>
    </w:p>
    <w:p>
      <w:pPr>
        <w:pStyle w:val="Normlntz"/>
        <w:rPr/>
      </w:pPr>
      <w:r>
        <w:rPr>
          <w:rFonts w:cs="Arial" w:ascii="Arial" w:hAnsi="Arial"/>
        </w:rPr>
        <w:t>Upravený rozsah rekonstrukce je  specifikován v zadávacích podmínkách a ve smlouvě o dílo.Návrh byl u investora několikrát konzultován s příslušnými pracovníky jednotlivých sekcí, variantně  upravován a následně investorem odsouhlasen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 xml:space="preserve">Územní řízen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rekonstrukci (novostavbu) stáje č. 1 byla v červnu 2008 zpracována dokumentace pro územní řízení (DUR), ke které vydaly svá stanoviska i dotčené orgány státní správy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HZS Jmk formou souhlasného stanoviska č.j.HSBM-73-1-1437/1-OPST-2008 ze dne 27.6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VS pro Jmk  formou souhlasného závazného stanoviska č.j. 2783/2008/BM ze dne 26.6.2008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HS Jmk souhlasného závazného stanoviska č.j. 6171/2008/BM/HOK/Pe ze dne 7.7.2008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BP pro Jmk formou souhlasného vyjádření k PD ev.č.  DST-9.00/4340/08/15.7/č.j. 3962 ze dne 25.6.2008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ÚPR MMB formou koordinovaného stanoviska č.j. MMB/0123374/2008 ze dne 14.7.2008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ásledně bylo potom dne 21.8.2008 vydáno  územní rozhodnutí č.j. ÚVŽPZ-772/08, které nabylo právní moci dne 6.9.2008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 xml:space="preserve">Stavební řízen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rekonstrukci (novostavbu) stáje č. 1 byla v srpnu 2008 zpracována dokumentace pro stavební povolení (DSP), ke které opět vydaly svá stanoviska i dotčené orgány státní správy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HZS Jmk formou souhlasného stanoviska s podmínkou </w:t>
        <w:tab/>
        <w:tab/>
        <w:t xml:space="preserve">         č.j.HSBM-73-1-1950/1-OPST-2008 ze dne 19.9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VS pro Jmk  formou souhlasného závazného posudku č.j. 3654/2008/BM ze dne 27.8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HS Jmk souhlasného závazného stanoviska s podmínkou                                č.j. BM/46474/2008/HP ze dne 15.9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IBP pro Jmk formou souhlasného vyjádření k  PD </w:t>
        <w:tab/>
        <w:tab/>
        <w:tab/>
        <w:tab/>
        <w:t xml:space="preserve">      ev.č.  DST-9.00/4340/08/15.7/č.j. 5292 ze dne 8.9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OÚPR MMB formou koordinovaného stanoviska č.j. MMB/0165184/2008 ze dne 19.9.2008</w:t>
      </w:r>
    </w:p>
    <w:p>
      <w:pPr>
        <w:pStyle w:val="Normlntz"/>
        <w:rPr/>
      </w:pPr>
      <w:r>
        <w:rPr>
          <w:rFonts w:cs="Arial" w:ascii="Arial" w:hAnsi="Arial"/>
        </w:rPr>
        <w:t>Následně bylo potom dne 30.10.2008 vydáno stavební povolení  č.j. ÚVŽPZ-1551/08, které nabylo právní moci dne 3.11.2008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 základě celého komplexu těchto podkladů byl zpracován v listopadu 2008 realizační projekt, který je touto změnou revidován. Tato změna dokumentace bude zároveň sloužit jako základní podklad pro vyřízení změny stavebního povolení - změny stavby před dokončením včetně zajištění všech potřebných stanovisek a vyjádření dotčených orgánů a organizací. </w:t>
      </w:r>
    </w:p>
    <w:p>
      <w:pPr>
        <w:pStyle w:val="Nadpis1tz"/>
        <w:numPr>
          <w:ilvl w:val="0"/>
          <w:numId w:val="2"/>
        </w:numPr>
        <w:rPr/>
      </w:pPr>
      <w:r>
        <w:rPr/>
        <w:t>Identifikační údaj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Investor 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založen zřizovací listinou Ministerstva zemědělství, 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Těšnov 17, Praha 1 ze dne 23.6.2006, čj. 22970/2006-1100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000 27 16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ba</w:t>
      </w:r>
    </w:p>
    <w:p>
      <w:pPr>
        <w:pStyle w:val="Normlntz"/>
        <w:rPr/>
      </w:pPr>
      <w:r>
        <w:rPr>
          <w:rFonts w:cs="Arial" w:ascii="Arial" w:hAnsi="Arial"/>
        </w:rPr>
        <w:t>Název stavby:</w:t>
        <w:tab/>
        <w:tab/>
        <w:t xml:space="preserve">Rekonstrukce stáje č. 1 </w:t>
      </w:r>
    </w:p>
    <w:p>
      <w:pPr>
        <w:pStyle w:val="Normlntz"/>
        <w:rPr/>
      </w:pPr>
      <w:r>
        <w:rPr>
          <w:rFonts w:cs="Arial" w:ascii="Arial" w:hAnsi="Arial"/>
        </w:rPr>
        <w:t>Místo stavby:</w:t>
        <w:tab/>
        <w:tab/>
        <w:tab/>
        <w:t>Areál VÚVEL, Hudcova 70, 621 00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>Jihomoravský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611743 Medlánky, Brno-měst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arcely:</w:t>
        <w:tab/>
        <w:tab/>
        <w:tab/>
        <w:t xml:space="preserve">736, 750/1 - zastavěná plocha a nádvoř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ruh stavby:</w:t>
        <w:tab/>
        <w:tab/>
        <w:tab/>
        <w:t>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živatel a provozovatel objektů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racovatel projektu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INTAR  a.s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Adresa:                 </w:t>
        <w:tab/>
        <w:t xml:space="preserve">    </w:t>
        <w:tab/>
        <w:t>Bezručova 17/a , 656 73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255 94 443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  <w:tab/>
        <w:t>543 422 22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/>
      </w:pPr>
      <w:r>
        <w:rPr>
          <w:rFonts w:cs="Arial" w:ascii="Arial" w:hAnsi="Arial"/>
        </w:rPr>
        <w:t xml:space="preserve">Stáj č. 1 je určena pro chov laboratorních zvířat (např.myši, potkani, křečci, morčata, králíci apod.) Stáří stavby cca 35 let již neumožňuje v objektu provádět kvalitní výzkum a je třeba jej zrekonstruovat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ůvodně navržené „rekonstrukce“ objektu  byl zvětšen jeho půdorys a to přístavbou po obou podélných stranách. Celý objekt  se měl zbourat se zachováním pouze suterénu  a části základů a postavit znovu, čímž by se vyřešili dispoziční souvislosti i stavební stav. </w:t>
      </w:r>
    </w:p>
    <w:p>
      <w:pPr>
        <w:pStyle w:val="Normlntz"/>
        <w:rPr/>
      </w:pPr>
      <w:r>
        <w:rPr>
          <w:rFonts w:cs="Arial" w:ascii="Arial" w:hAnsi="Arial"/>
        </w:rPr>
        <w:t xml:space="preserve">Nyní je požadavkem investora konstrukce objektu v maximální míře zachovat a rekonstruovat v rámci 1. etapy pouze jeho část (větší polovinu)  pro umístění pouze 3.chovných místností (otevřený chov) a obslužných provozů a prostor. Zbývající část objektu (1. NP) bude odpojena od všech médií a bude rekonstruována v blíže nespecifikované  budoucnosti v rámci 2. etapy. Kolaudací pro dokončení tedy projde pouze 1. etapa jako samostatný provozní celek bez jakýchkoli provozních a stavebních souvislostí na zbývající část objektu, která nebude prozatím nijak využívána.  Zároveň je požadováno  zachování stávajícího architektonického rázu objektu ve vazbě na již zrekonstruované sousední objekty stáje č. 2 a 3 v nedávné době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základě těchto základních požadavků byla navržena nová dispozice předmětné části 1. NP (minimalizace dispozičních úprav)  a bylo dohodnuto odstranění celé střechy a krovu včetně všech dalších  konstrukcí nacházejících se nad stropem 1. NP, a  jejich nahrazení novou nadezdívkou, jednoduchým krovem a novou střechou, zároveň panovala shoda v otázce výměny výplní v obvodových konstrukcí nerekonstruované části a opatření celého objektu zateplovacím systémem a novou fasádo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ekonstruované  části 1..NP, které  je určeno pro chov zvířat budou umístěny jednotlivé stáje, a jejich přidružené prostory. 2.NP (podkroví) je určeno pro technické zázemí (sklady), kancelář vedoucího, prostor pro vzduchotechniku a umístění zdroje tepla , kotelna. Obdobná dispozice se předběžně uvažuje i v rámci 2. etapy a to jak v původních prostorách 1. NP, tak v nových prostorách 2. NP, které budou prozatím půdou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je určena pro chov laboratorních zvířat (např.myši, potkani, křečci, morčata, králíci apod.). Zvířata budou chována ve třech oddělených chovných místnostech  Jedná se o otevřený systém chovu, kde budou chováni králíci pro účely výzkumu ve stojanových klecích o půdorysném rozměru 740 x 640 mm a  výšce 1840 mm (předpokládaná kapacita 72 králíků)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Charakteristika územ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o území v intravilánu obce Brno-Medlánky. Stavba bude prováděna  na parcelách  č .736 - zastavěná plocha a nádvoří a 750/1 - ostatní plocha (zeleň), stavba je uvnitř areálu investora. Rekonstrukce nezasahuje do ochranných pásem, chráněných území, stavba není kulturní památkou. Stavba nevyžaduje zásahy kácením vzrostlé zeleně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Navrhované</w:t>
      </w:r>
      <w:r>
        <w:rPr/>
        <w:t xml:space="preserve"> kapacit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1 vedoucí stájí (kancelář), 1 chovatelka,2 odborní pracovníci. Pracoviště nejsou stálými pracovišti na 8 hodin. Jako sociální zařízení je navržena pouze 1 kabina WC s předsíňkou.  Dle vyhl. č. 361/2007 Sb. mohou na pracovišti do 5ti zaměstnanců využívat společné WC muži a ženy. Šatna a další prostory soc. zařízení (denní místnost) jsou k dispozici v jiném objektu areálu s vyhovující docházkovou vzdáleností.  </w:t>
      </w:r>
    </w:p>
    <w:p>
      <w:pPr>
        <w:pStyle w:val="Nadpis1tz"/>
        <w:numPr>
          <w:ilvl w:val="0"/>
          <w:numId w:val="2"/>
        </w:numPr>
        <w:rPr/>
      </w:pPr>
      <w:r>
        <w:rPr/>
        <w:t>Členění stavby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tavba nebude členěna na objekty, ale pouze na jednotlivé profese. Součástí tohoto projetu není vzduchotechnika, měření a regulace a technologie (jsou součástí samostatné akce). Stavební úpravy pro vzduchotechniku jsou do projektu zahrnuty.  </w:t>
      </w:r>
    </w:p>
    <w:p>
      <w:pPr>
        <w:pStyle w:val="Normlntz"/>
        <w:ind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Profese:  </w:t>
        <w:tab/>
        <w:t>D.1. - stavební část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2. - konstrukčně statická část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3. - ústřední vytáp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.4. - zdravotně technické instalace</w:t>
        <w:tab/>
        <w:tab/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4a.-plynoinstalace</w:t>
        <w:tab/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6. - silnoproudá elektroinstalace a hromosvod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7. - slaboproudé rozvody</w:t>
      </w:r>
    </w:p>
    <w:p>
      <w:pPr>
        <w:pStyle w:val="Nadpis1tz"/>
        <w:numPr>
          <w:ilvl w:val="0"/>
          <w:numId w:val="2"/>
        </w:numPr>
        <w:rPr/>
      </w:pPr>
      <w:r>
        <w:rPr/>
        <w:t>Vazby stavby na okolí a související investi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Rekonstrukce budovy stáje č. 1 nemá zásadní  vazby na své okolí. V rámci stavby je řešena pouze vlastní budova a úprava stávajících inženýrských v návaznosti na stávající přípojk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nto projekt dále řeší pouze minimální  úpravy okolí objektu související s úpravou fasád a napojení vstupů na stávající zpevněné  plochy a areálové komunika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rbanistické a architektonické požadavky</w:t>
      </w:r>
    </w:p>
    <w:p>
      <w:pPr>
        <w:pStyle w:val="Normlntz"/>
        <w:rPr/>
      </w:pPr>
      <w:r>
        <w:rPr>
          <w:rFonts w:cs="Arial" w:ascii="Arial" w:hAnsi="Arial"/>
        </w:rPr>
        <w:t xml:space="preserve">Z urbanistického pohledu rozvoje města se objekt nachází ve stabilizovaném území se smíšeným charakterem - bydlení, administrativa, občanská vybavenost, drobná výroba a služby. Okolní zástavba nemá jednotný charakter - rodinné domy, bytové domy, nákupní centrum. občanská vybavenost. Objevují se zde střechy ploché, sedlové a mansardové. </w:t>
      </w:r>
    </w:p>
    <w:p>
      <w:pPr>
        <w:pStyle w:val="Normlntz"/>
        <w:rPr/>
      </w:pPr>
      <w:r>
        <w:rPr>
          <w:rFonts w:cs="Arial" w:ascii="Arial" w:hAnsi="Arial"/>
        </w:rPr>
        <w:t xml:space="preserve">Stáje č. 1,2 a 3  mají  střechu sedlovou dvoj úrovňovou a  budou ji  mít i nadále. Rekonstrukcí stáje č.1 nebude zásadně  ovlivněn stávající vnější vzhled objektu, střecha zůstane nadále stejného sklonu a tvaru bez podstatného  zvýšení hřebene. V obvodovém plášti budou osazena nová plastová okna obdobného členění jako stávající celý objekt a bude opatřen novou fasádou se zateplovacím systémem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Územně plánovací dokument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Areál VÚVEL se nachází ve smíšené zóně a stáj č. 1 nedozná podstatných změn a bude  shodného charakteru jako dosud, což je v plném souladu s územním plánem Města Brna a  není  v rozporu s charakterem využití tohoto území.</w:t>
      </w:r>
    </w:p>
    <w:p>
      <w:pPr>
        <w:pStyle w:val="Nadpis1tz"/>
        <w:numPr>
          <w:ilvl w:val="0"/>
          <w:numId w:val="2"/>
        </w:numPr>
        <w:rPr/>
      </w:pPr>
      <w:r>
        <w:rPr/>
        <w:t>Provádění stavby  a lhůty výstavby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ůsob provádění stavby</w:t>
      </w:r>
    </w:p>
    <w:p>
      <w:pPr>
        <w:pStyle w:val="Normlntz"/>
        <w:rPr/>
      </w:pPr>
      <w:r>
        <w:rPr>
          <w:rFonts w:cs="Arial" w:ascii="Arial" w:hAnsi="Arial"/>
        </w:rPr>
        <w:t xml:space="preserve">Stavba bude prováděna dodavatelsky. Generální dodavatel bude vybrán investorem v rámci výběrového řízení na základě tohoto  projektu pro výběr zhotovitele s  neoceněným výkazem výměr (specifikaci) jednotlivých funkčních dílů a profes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dmínky provádění stavebních prací jsou uvedeny ve stavebním povolení a příslušných výše specifikovaných  vyjádřeních dotčených orgánů 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Etapiz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nebude prováděna za provozu a bude realizována pouze výše popsaná 1. etapa rekonstruk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Předpokládaná doba vý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zahájení stavby:</w:t>
        <w:tab/>
        <w:tab/>
        <w:t>X. 2009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dokončení:</w:t>
        <w:tab/>
        <w:tab/>
        <w:t>V. 2010</w:t>
      </w:r>
    </w:p>
    <w:p>
      <w:pPr>
        <w:pStyle w:val="Normlntz"/>
        <w:rPr/>
      </w:pPr>
      <w:r>
        <w:rPr>
          <w:rFonts w:cs="Arial" w:ascii="Arial" w:hAnsi="Arial"/>
        </w:rPr>
        <w:t>Předpokládaná doba výstavby:</w:t>
        <w:tab/>
        <w:tab/>
        <w:tab/>
        <w:t>8 měsíců</w:t>
      </w:r>
    </w:p>
    <w:p>
      <w:pPr>
        <w:pStyle w:val="Nadpis1tz"/>
        <w:numPr>
          <w:ilvl w:val="0"/>
          <w:numId w:val="2"/>
        </w:numPr>
        <w:rPr/>
      </w:pPr>
      <w:r>
        <w:rPr/>
        <w:t>Uvedení stavby do provoz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Rekonstruovaná část objektu stáje č. 1 bude uvedena do provozu po její kolaudaci a akreditaci Ústřední komisí pro ochranu zvířat v čase, kdy rozhodnutí o akreditaci nabude právní moci. S postupným uváděním částí  objektu do provozu se nepočítá. Rovněž se neuvažuje se zkušebním provozem.</w:t>
      </w:r>
    </w:p>
    <w:p>
      <w:pPr>
        <w:pStyle w:val="Nadpis1tz"/>
        <w:numPr>
          <w:ilvl w:val="0"/>
          <w:numId w:val="2"/>
        </w:numPr>
        <w:rPr/>
      </w:pPr>
      <w:r>
        <w:rPr/>
        <w:t>Celkové náklady 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elková výše investičních  nákladů všech objektů vyplynou z výběrového řízení a jsou předběžně odhadovány na cca  6 mil. korun (bez DPH) bez vnitřního vybavení a technologického zařízení</w:t>
      </w:r>
    </w:p>
    <w:p>
      <w:pPr>
        <w:pStyle w:val="Nadpis1tz"/>
        <w:numPr>
          <w:ilvl w:val="0"/>
          <w:numId w:val="2"/>
        </w:numPr>
        <w:rPr/>
      </w:pPr>
      <w:r>
        <w:rPr/>
        <w:t>Řešení přístupu a užívání osobami s omezenou schopností pohybu</w:t>
      </w:r>
    </w:p>
    <w:p>
      <w:pPr>
        <w:pStyle w:val="Normlntz"/>
        <w:rPr/>
      </w:pPr>
      <w:r>
        <w:rPr>
          <w:rFonts w:cs="Arial" w:ascii="Arial" w:hAnsi="Arial"/>
        </w:rPr>
        <w:t xml:space="preserve">Objekt není určen k užívání veřejností a vzhledem k jeho charakteru se neuvažuje se zaměstnáním občanů se zdravotním handicapem. Stavba tedy není řešena jako bezbarierová dle vyhl. č. 369/2001 Sb. </w:t>
      </w:r>
    </w:p>
    <w:p>
      <w:pPr>
        <w:pStyle w:val="Nadpis1tz"/>
        <w:numPr>
          <w:ilvl w:val="0"/>
          <w:numId w:val="2"/>
        </w:numPr>
        <w:rPr/>
      </w:pPr>
      <w:r>
        <w:rPr/>
        <w:t>Vliv stavby na životní prostřed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ochrany životního prostředí se navrhovaný provoz neprojeví negativně jak z hlediska ochrany ovzduší, spodních vod, tak ohrožení odpad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zhledem k provozu stavby (chov malých zvířat pro laboratorní použití) lze předpokládat, že stavba nemá vliv na ŽP. Jedinou záležitostí je likvidace stávající střechy, která je z azbestocementových vlnitých desek a musí být zlikvidována odpovídajícím způsobem.(Při nakládání  s azbestem dodržovat podmínky  zákona 185/2001 Sb. ,V 383/2001 Sb.,V 294/2005 Sb.,NV . 361/2007 Sb.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je a bude  vytápěn včetně ohřevu TUV  plynovými kotly umístěnými ve 2. NP. s celkovým instalovaným výkonem do 120 kW. Dle zákona č. 86/02 Sb. o ochraně ovzduší  se jedná o malý  zdroj znečišťování ovzduš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rovoz automobilů v okolí objektu je v intencích, se kterými počítá územní plán.</w:t>
      </w:r>
    </w:p>
    <w:p>
      <w:pPr>
        <w:pStyle w:val="Normlntz"/>
        <w:rPr/>
      </w:pPr>
      <w:r>
        <w:rPr>
          <w:rFonts w:cs="Arial" w:ascii="Arial" w:hAnsi="Arial"/>
        </w:rPr>
        <w:t xml:space="preserve">Odpadní splaškové  a dešťové vody z objektu jsou svedené v podstatě stávajícím způsobem stávajícími přípojkami do oddílné  kanalizace v areálu s odvodem na ČOV resp. do řek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rámci stavebních prací a při následném vlastním provozu je nutno dbát zákona č. 185/2001 Sb. o odpadech a vyhlášky MŽP č. 383/2001 Sb., s případnými dalšími podrobnostmi uvedenými i v místních vyhláškách. S odpady vzniklými realizací díla bude nakládáno dle § 10,11,12 a 16 výše uvedeného zákona takto:</w:t>
      </w:r>
    </w:p>
    <w:p>
      <w:pPr>
        <w:pStyle w:val="Normlntz"/>
        <w:rPr/>
      </w:pPr>
      <w:r>
        <w:rPr>
          <w:rFonts w:cs="Arial" w:ascii="Arial" w:hAnsi="Arial"/>
        </w:rPr>
        <w:t>- recyklovatelné odpady budou nabídnuty k recyklaci na recyklačním zařízení</w:t>
      </w:r>
    </w:p>
    <w:p>
      <w:pPr>
        <w:pStyle w:val="Normlntz"/>
        <w:rPr/>
      </w:pPr>
      <w:r>
        <w:rPr>
          <w:rFonts w:cs="Arial" w:ascii="Arial" w:hAnsi="Arial"/>
        </w:rPr>
        <w:t>- spalitelné odpady budou nabídnuty ke spálení do spalovny  komunálních odpadů</w:t>
      </w:r>
    </w:p>
    <w:p>
      <w:pPr>
        <w:pStyle w:val="Normlntz"/>
        <w:rPr/>
      </w:pPr>
      <w:r>
        <w:rPr>
          <w:rFonts w:cs="Arial" w:ascii="Arial" w:hAnsi="Arial"/>
        </w:rPr>
        <w:t>- nespalitelný odpad bude uložen na povolené skládce</w:t>
      </w:r>
    </w:p>
    <w:p>
      <w:pPr>
        <w:pStyle w:val="Normlntz"/>
        <w:rPr/>
      </w:pPr>
      <w:r>
        <w:rPr>
          <w:rFonts w:cs="Arial" w:ascii="Arial" w:hAnsi="Arial"/>
        </w:rPr>
        <w:t xml:space="preserve">Odpady budou tříděny a likvidovány dle zákona č. 185/2001 Sb. a jeho prováděcích vyhlášek především 383/2001 Sb. a vyhl. 381/2001 Sb a vyhl. 294/2005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dpady je nutno roztřídit dle Katalogu odpadů ( V č. 381/2001Sb) a to včetně odpadu a nakládání s geneticky modifikovaným  organismy (skupiny odpadů 18.02.02 a 18.02.03 dle katalogu). Likvidaci všech odpadů bude provádět odborně způsobilá osob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demolice a stavební šuť z výstavby nové stáje bude vesměs inertního charakterů (cca 100 tun) a bude odvezena na skládku. Dále je nutno počítat s cca 10 tunami dřeva a jiného spalitelného odpadu (odvoz do spalovny) a také cca 7 tun střešní krytiny s obsahem azbestu, kterou je nutno likvidovat výše uvedeným způsobem dle zákona 185/2001 Sb. ,vyhl 383/2001 Sb., 294/2005 Sb. a NV . 361/2007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vlastního provozu pokud bude podobný komunálnímu odpadu bude ukládán v nádobách k tomu určeným a pravidelně odvážen organizovaným svozem. </w:t>
      </w:r>
    </w:p>
    <w:p>
      <w:pPr>
        <w:pStyle w:val="Nadpis1tz"/>
        <w:numPr>
          <w:ilvl w:val="0"/>
          <w:numId w:val="2"/>
        </w:numPr>
        <w:rPr/>
      </w:pPr>
      <w:r>
        <w:rPr/>
        <w:t>Dopravní napoj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pojení na dopravní infrastrukturu je stávající. Objekt navazuje na stávající síť areálových komunikací Před objektem je stávající parkoviště pro osobní automobily, které bude nadále plnit svoji funkci.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Doprava v klid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harakter provozu objektu se nemění a tudíž neklade další požadavky na počet parkovacích stání v areálu VÚVEL.</w:t>
      </w:r>
    </w:p>
    <w:p>
      <w:pPr>
        <w:pStyle w:val="Nadpis1tz"/>
        <w:numPr>
          <w:ilvl w:val="0"/>
          <w:numId w:val="2"/>
        </w:numPr>
        <w:rPr/>
      </w:pPr>
      <w:r>
        <w:rPr/>
        <w:t>Napojení na inženýrské sítě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je v současné době přímo  napojen na oddílnou kanalizaci, vodovod, plynovod, telefon   a distribuční areálovou síť N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Rekonstrukce budovy nebude prováděna za provozu v objektu.</w:t>
      </w:r>
    </w:p>
    <w:p>
      <w:pPr>
        <w:pStyle w:val="Normlntz"/>
        <w:rPr/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yhláška ČÚBP a ČBÚ č.48/ 1982 Sb. o bezpečnosti práce a technických zařízení při stavebních pracích. ve znění vyhl.  324/1990 Sb. a vyhl.  207/1991 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/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/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/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/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/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rekonstrukci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o zastavěné ploše cca 23,3 x 9,4 je zděný,částečně podsklepený. 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Dispoziční řeš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j č.1 je určena pro chov laboratorních zvířat. </w:t>
      </w:r>
    </w:p>
    <w:p>
      <w:pPr>
        <w:pStyle w:val="Normlntz"/>
        <w:rPr/>
      </w:pPr>
      <w:r>
        <w:rPr>
          <w:rFonts w:cs="Arial" w:ascii="Arial" w:hAnsi="Arial"/>
          <w:b/>
        </w:rPr>
        <w:t>Otevřený systém chovu stáje č. 1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stupní dveře pro oprávněné osoby vedou ze vstupní rampy přes bývalý výtah do vstupní chodby, ze které je  manipulační místnost řešen vstup do 3 chovných místností třemi samostatnými vchodovými dveřmi, a do místností skladů krmiva a steliva umístěných v dozděném „podloubí“. Ze vstupní chodby je přístup na WC a do umývárny, přes níž se dostaneme do „špinavé obslužné chodby na odvrácené straně chovných místností. Tato chodba slouží především pro naskladňování zvířat a vyvážení odpadů (hnoje). Využití umývárny je pro umývání   chovných klecí a dalších pomůcek .</w:t>
      </w:r>
    </w:p>
    <w:p>
      <w:pPr>
        <w:pStyle w:val="Normlntz"/>
        <w:rPr/>
      </w:pPr>
      <w:r>
        <w:rPr>
          <w:rFonts w:cs="Arial" w:ascii="Arial" w:hAnsi="Arial"/>
        </w:rPr>
        <w:t>Stávající suterén bude zachován, ale nebude využíván (pouze provětráván).</w:t>
      </w:r>
    </w:p>
    <w:p>
      <w:pPr>
        <w:pStyle w:val="Normlntz"/>
        <w:rPr/>
      </w:pPr>
      <w:r>
        <w:rPr>
          <w:rFonts w:cs="Arial" w:ascii="Arial" w:hAnsi="Arial"/>
        </w:rPr>
        <w:t>Podkroví objektu stáje bude přístupno stávajícím schodištěm.V podkroví budou umístěny v jednotlivých místnostech doplňující technologie – technologie vzduchotechniky včetně měření a regulace a zdroj tepla (kotelna),kancelář a sklad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o rozměru 23,3 x 9,40 m bude v 1. NP zachována a ve 2. NP provedena znovu.  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/>
        <w:t>Stavební provedení</w:t>
      </w:r>
    </w:p>
    <w:p>
      <w:pPr>
        <w:pStyle w:val="Normlntz"/>
        <w:rPr/>
      </w:pPr>
      <w:r>
        <w:rPr>
          <w:rFonts w:cs="Arial" w:ascii="Arial" w:hAnsi="Arial"/>
        </w:rPr>
        <w:t>Jedná se přestavbu budovy pro Výzkumný ústav veterinárního lékařství na ulici Hudcova 70 v Brně. Nově rekonstruovaný objekt  má nadále 2 nadzemní podlaží s částečným nevyužívaným  podsklepením. Půdorys domu se nemění. Staticky se jedná o trojtrakt rovnoběžný s delším rozměrem půdorysu, do něhož je kolmo v rohu domu vnořen trakt schodišťový. Dům je projektován z klasických materiálů, nosné obvodové a vnitřní stěny jsou z cihel a  keramických bloků, strop nad 1.NP je stávající  železobetonový prefabrikovaný.</w:t>
      </w:r>
    </w:p>
    <w:p>
      <w:pPr>
        <w:pStyle w:val="Normlntz"/>
        <w:rPr/>
      </w:pPr>
      <w:r>
        <w:rPr>
          <w:rFonts w:cs="Arial" w:ascii="Arial" w:hAnsi="Arial"/>
        </w:rPr>
        <w:t>Krov domu je sedlový bez vaznic (kladení krokví ze zdi na zeď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etailní řešení jednotlivých profesí je popsáno  v jejich technických zprávách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/>
      </w:pPr>
      <w:r>
        <w:rPr>
          <w:rFonts w:cs="Arial" w:ascii="Arial" w:hAnsi="Arial"/>
        </w:rPr>
        <w:t xml:space="preserve">V Brně, září 2009 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Rekonstrukce stáje č. 1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11990110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5:11:00Z</dcterms:created>
  <dc:creator>Hynek Farka</dc:creator>
  <dc:description/>
  <cp:keywords/>
  <dc:language>en-US</dc:language>
  <cp:lastModifiedBy>Ing. Vlastislav Remeš</cp:lastModifiedBy>
  <cp:lastPrinted>2008-12-08T17:03:00Z</cp:lastPrinted>
  <dcterms:modified xsi:type="dcterms:W3CDTF">2009-09-24T13:37:00Z</dcterms:modified>
  <cp:revision>5</cp:revision>
  <dc:subject/>
  <dc:title>Zde stiskni   a napiš název akce </dc:title>
</cp:coreProperties>
</file>